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Calibri" w:hAnsi="Calibri"/>
          <w:b/>
        </w:rPr>
        <w:t>Maintenance des appareils de conservation (Congélateurs -80 °C et banques de sang)</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55900498"/>
      <w:bookmarkStart w:id="1" w:name="__Fieldmark__0_305590049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55900498"/>
      <w:bookmarkStart w:id="3" w:name="__Fieldmark__1_305590049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55900498"/>
            <w:bookmarkStart w:id="5" w:name="__Fieldmark__2_305590049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55900498"/>
            <w:bookmarkStart w:id="7" w:name="__Fieldmark__3_305590049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55900498"/>
            <w:bookmarkStart w:id="9" w:name="__Fieldmark__4_305590049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55900498"/>
            <w:bookmarkStart w:id="11" w:name="__Fieldmark__5_305590049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55900498"/>
            <w:bookmarkStart w:id="13" w:name="__Fieldmark__6_305590049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55900498"/>
      <w:bookmarkStart w:id="15" w:name="__Fieldmark__7_305590049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55900498"/>
      <w:bookmarkStart w:id="17" w:name="__Fieldmark__8_305590049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509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10-16T15:03:00Z</dcterms:modified>
  <cp:revision>5</cp:revision>
  <dc:subject/>
  <dc:title>MISE A JOUR AVRIL 2007</dc:title>
</cp:coreProperties>
</file>